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1.11.2022   № 107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Садовод-3,                                          ул. Центральная, 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36003:16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599 кв. м, по адресу: г. Майкоп, снт Садовод-3, ул. Центральная, 7, принадлежит на праве собственности гражданке Каминской Евгении Александр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августа 2022 г. №КУВИ-001/2022-145920080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ка Каминская Е.А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объекта незавершенного строительства в жилой дом  по адресу: г. Майкоп, снт Садовод-3, ул. Центральная, 7 на расстоянии 1 м от границ земельных участков по адресу: г. Майкоп, снт Садовод-3,                      ул. Центральная, 5 и 9 и на расстоянии 1,5 м от границы земельного участка по адресу: г. Майкоп, снт Садовод-3, ул. Набережная,  43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36003:1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г. Майкоп, снт Садовод-3, ул. Центральная, 7 </w:t>
      </w:r>
      <w:r>
        <w:rPr>
          <w:color w:val="000000"/>
          <w:sz w:val="28"/>
          <w:szCs w:val="28"/>
        </w:rPr>
        <w:t>находится в зоне садоводства (Ж-КСТ)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Садовод-3, ул. Центральная, 7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Каминской Е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снт Садовод-3, ул. Центральная, 7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аминской Евгении Александровне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объекта незавершенного строительства в жилой дом  по адресу: г. Майкоп, снт Садовод-3, ул. Центральная, 7 на расстоянии 1 м от границ земельных участков по адресу: г. Майкоп, снт Садовод-3, ул. Центральная, 5 и 9 и на расстоянии 1,5 м от границы земельного участка по адресу: г. Майкоп, снт Садовод-3, ул. Набережная,  43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Садовод-3, ул. Центральная, 7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5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2-11-22T07:3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